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konomia i zarządzanie w ochronie zdrow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pisem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gadnienia związane z funkcjonowaniem podmiotów systemu ochrony zdrowia oraz z problemami ewaluacji i kontroli w ochronie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zarządzania podmiotami systemu ochrony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i rozumie organizacyjne uwarunkowania wykonywania zawodu ratownika medycznego, z uwzględnieniem miejsca zatrudnienia i pełnionej funkcj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odstawowe zagadnienia dotyczące ekonomiki zdrowia i zarządzania finansami w systemie ochrony zdrow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podstawowe regulacje dotyczące organizacji i finansowania systemu ochrony zdrowia oraz powszechnego ubezpieczenia zdrowot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zasady zarządzania jakością oraz metody zapewnienia jak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awne aspekty zarządzania kryzys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stosować się do zasad bezpieczeństwa sanitarno-epidemiologicznego oraz profilaktyki chorób zakaźnych i niezakaź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  identyfikować czynniki ryzyka chorób, wystąpienia przemocy, rozpoznawać je oraz  odpowiednio reagowa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konomika zdrowia – geneza powstania, podstawowe pojęcia i koncepcje. Makro- i mikroekonomia –definicja i ce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inanse publiczne – definicje, podział; dobro publiczne i prywat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dukt jako usługa medyczna. Polski rynek usług medycznych. Charakterystyka zasobów ochrony zdrow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armakoekonomika – historia powstania, definicje, podstawowe zad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nalizy farmakoekonomiczne i ich odbior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dstawowe akty prawne regulujące funkcjonowanie placówek ochrony zdrowia w aspekcie ekonomicznym (Ustawa o zakładach zdrowotnych, Ustawa refundacyjna itp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łatności za usługi medyczne. Podział koszt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i zarządzanie w ochronie zdrowia – rys historyczny, podstawowe poję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akty prawne regulujące organizację ochrony zdrowia w Polsce. Czy obowiązuje zgodność z aktami prawnymi UE?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adania Ministerstwa Zdrowia, Wojewody, Marszałka Województwa i jednostek samorządowych w organizacji opieki med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y Fundusz Zdrowia – definicja, cele statutowe, zad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jne wsparcie polskiej opieki med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ść zarządzania w ochronie zdrow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wszechnego ubezpieczenia zdrowot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ting usług med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biorowe. System ochrony zdrowia w Polsce W.2. CeDeWu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 Golinowska. Od ekonomii do ekonomiki zdrowia. PWN, Warszawa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Dobska . Zarządzanie podmiotem leczniczym. PZWL Wyd Lekarskie  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nek zdrowia - Czasopism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Getzen. Ekonomika zdrowia. PWN, Warszawa 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 Klich i wsp.Zarządzanie strategiczne w ochronie zdrowia. Wolters Kluwer,Warszawa 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26T16:24:00Z</dcterms:modified>
  <cp:revision>6</cp:revision>
  <dc:subject/>
  <dc:title>Załącznik do ………</dc:title>
</cp:coreProperties>
</file>